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39c2f6;The\x20Unarchiver;6B17C706-44F0-436B-8178-B1FE8146B1B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